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2017-2018 уч. г.</w:t>
      </w:r>
    </w:p>
    <w:p>
      <w:pPr>
        <w:pStyle w:val="Normal"/>
        <w:jc w:val="center"/>
        <w:rPr/>
      </w:pPr>
      <w:r>
        <w:rPr>
          <w:b/>
        </w:rPr>
        <w:t xml:space="preserve">Ответы на теоретическое задание  </w:t>
      </w:r>
      <w:r>
        <w:rPr/>
        <w:t>(тесты, контрольные вопросы, задание)</w:t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780"/>
        <w:gridCol w:w="311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  </w:t>
            </w:r>
            <w:r>
              <w:rPr>
                <w:color w:val="000000"/>
                <w:shd w:fill="FFFFFF" w:val="clear"/>
              </w:rPr>
              <w:t>Техноло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щение недр и загрязнение биосфе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0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Неполный (частичный) – 0 баллов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онные рамы- сос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жи – берёз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кет –дуб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уда – осин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елия с худ. резьбой - ли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мы другие примеры издел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±0,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резку заготовки с противоположной стороны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ёздочка. С увеличением площади поверхно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о будет охлаждаться быстр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0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Неполный (частичный) – 0 баллов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ушка протекает значительно быстре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лучают древесину нужной вла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0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Неполный (частичный) – 0 баллов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колоть, разломать поперёк волок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нее та, которая выдерживает нагруз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ьше (разломать трудне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актны, лёгкие, большая точность измерени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требует оценки цены д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устимы и другие примеры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чик           усилитель             исполнительное устрой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зволяет телесигналу миновать различн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пятствия. Например, соседние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устимы и другие примеры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мерительный прибор подключают к обесточенной цепи, затем включают, проводят измерения. Перед отключением  прибора цепь опять обесточиваю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0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</w:t>
            </w:r>
          </w:p>
          <w:p>
            <w:pPr>
              <w:pStyle w:val="Normal"/>
              <w:spacing w:lineRule="atLeast" w:line="240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 xml:space="preserve">Неполный (частичный) – 0 баллов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ри выключении одной лампы вся эл.сеть размыкается. Все лампы не горя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ри отключении любой  лампы эл. сеть замкнута. Остальные две лампы горят.</w:t>
            </w:r>
          </w:p>
          <w:p>
            <w:pPr>
              <w:pStyle w:val="Normal"/>
              <w:rPr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466340</wp:posOffset>
                  </wp:positionH>
                  <wp:positionV relativeFrom="paragraph">
                    <wp:posOffset>86360</wp:posOffset>
                  </wp:positionV>
                  <wp:extent cx="1031240" cy="43751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117" r="-50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lang w:val="en-US" w:eastAsia="en-US"/>
              </w:rPr>
              <w:t xml:space="preserve">а)    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123950" cy="4095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88" r="-3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       б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0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</w:t>
            </w:r>
          </w:p>
          <w:p>
            <w:pPr>
              <w:pStyle w:val="Normal"/>
              <w:spacing w:lineRule="atLeast" w:line="240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 xml:space="preserve">Неполный (частичный) – 0 баллов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цоколь, 2- контакт, 3- стеклянная колб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- нить накала, 5- газ(аргон, криптон), 6- предохрани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0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</w:t>
            </w:r>
          </w:p>
          <w:p>
            <w:pPr>
              <w:pStyle w:val="Normal"/>
              <w:spacing w:lineRule="atLeast" w:line="240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 xml:space="preserve">Неполный (частичный) – 0 баллов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)  постоянные,  б) перемен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чать на 3</w:t>
            </w:r>
            <w:r>
              <w:rPr>
                <w:color w:val="000000"/>
                <w:lang w:val="en-US"/>
              </w:rPr>
              <w:t xml:space="preserve">D – </w:t>
            </w:r>
            <w:r>
              <w:rPr>
                <w:color w:val="000000"/>
              </w:rPr>
              <w:t>принтер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боты заменяют рабочих, обеспечивая точность и качество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6×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-100 мм, ширина -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428750"/>
                  <wp:effectExtent l="0" t="0" r="0" b="0"/>
                  <wp:docPr id="3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олт, б) шпилька, в) вин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исково –  исследовате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трукторско-технологиче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ючитель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50"/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ый ответ оценивается в 1 балл. </w:t>
            </w:r>
          </w:p>
          <w:p>
            <w:pPr>
              <w:pStyle w:val="Normal"/>
              <w:spacing w:lineRule="atLeast" w:line="240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 xml:space="preserve">Неполный (частичный) – 0 баллов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гроном, тракторист, зверовод, пчеловод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зооинженер, ветеринарный фельдшер, селекцион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устимы другие примеры професс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 творческого задания при наличии развёрнутого ответа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верного ответа (допускаются иные формулировки отве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балл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емый процесс (порядок) изготовления издел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эскиза издел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Указание на эскизе размеров издел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Указание на эскизе, какой выбран материа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б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по порядку технологических опера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менты, приспособления и обору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б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ое украшение изделия (резьба, роспись и т.п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б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: баллы не дроби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05:00Z</dcterms:created>
  <dc:creator>Angel</dc:creator>
  <dc:description/>
  <cp:keywords/>
  <dc:language>en-US</dc:language>
  <cp:lastModifiedBy>User</cp:lastModifiedBy>
  <dcterms:modified xsi:type="dcterms:W3CDTF">2017-10-16T11:00:00Z</dcterms:modified>
  <cp:revision>10</cp:revision>
  <dc:subject/>
  <dc:title>   Технология</dc:title>
</cp:coreProperties>
</file>